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35071870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1026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674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